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1.07.2021  № 91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21.07.2021  № 91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283194.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3194,4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3194,4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3194,4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32667.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2667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2667.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667.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7-21T17:56:00Z</cp:lastPrinted>
  <dcterms:modified xsi:type="dcterms:W3CDTF">2021-07-22T05:43:00Z</dcterms:modified>
  <cp:revision>480</cp:revision>
  <dc:subject/>
  <dc:title>Приложение 12</dc:title>
</cp:coreProperties>
</file>